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EST / STUDY PLANN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 TO BE TESTED_________ TEST DATE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YPE OF TE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hort answer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ill-in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rue / Fals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ultiple Choic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tching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ss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WILL THE TEST COV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extbook Chapter, pages 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lass notes from (date) _____________  to (date)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omework assignments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vious tests on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ther Items (lab reports, maps, handouts, etc.) 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Y SCHEDU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ate/Time_________________  Date/Time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ate/Time_________________  Date/Time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ate/Time_________________  Date/Time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ate/Time_________________  Date/Time__________________________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00:00Z</dcterms:created>
  <dc:creator>Starpoint Central School District</dc:creator>
  <dc:description/>
  <dc:language>en-US</dc:language>
  <cp:lastModifiedBy>Starpoint Central School District</cp:lastModifiedBy>
  <dcterms:modified xsi:type="dcterms:W3CDTF">2006-10-30T16:10:00Z</dcterms:modified>
  <cp:revision>1</cp:revision>
  <dc:subject/>
  <dc:title>TEST / STUDY PLANNER</dc:title>
</cp:coreProperties>
</file>